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3070615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8247696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0741604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1436809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1572361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2441774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3410716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6163692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3873518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