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7614194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613313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6658949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2052893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3374322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5671893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7620939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2860012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3479725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