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508119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840237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925508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829770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914866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26450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277252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84373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825308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