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538549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1386220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0167821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1132035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779577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235367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0366108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0622048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5920180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